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62437599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6937446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5223547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5778323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